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РАЙОН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ТЛЕВСКОЕ СЕЛЬСКОЕ ПОСЕЛЕНИЕ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ТЛЕВСКАЯ СЕЛЬСКАЯ АДМИНИСТРАЦИЯ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400</wp:posOffset>
                </wp:positionH>
                <wp:positionV relativeFrom="paragraph">
                  <wp:posOffset>64135</wp:posOffset>
                </wp:positionV>
                <wp:extent cx="67056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5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5.05pt" to="525.95pt,5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/>
      </w:pPr>
      <w:r>
        <w:rPr/>
        <w:t>от 02 ноября 2020 г. № 80</w:t>
      </w:r>
    </w:p>
    <w:p>
      <w:pPr>
        <w:pStyle w:val="Style18"/>
        <w:rPr/>
      </w:pPr>
      <w:r>
        <w:rPr/>
        <w:t xml:space="preserve"> </w:t>
      </w:r>
      <w:r>
        <w:rPr/>
        <w:t>д.Ветлевка</w:t>
      </w:r>
    </w:p>
    <w:p>
      <w:pPr>
        <w:pStyle w:val="Style18"/>
        <w:rPr/>
      </w:pPr>
      <w:r>
        <w:rPr/>
        <w:t xml:space="preserve">    </w:t>
      </w:r>
    </w:p>
    <w:p>
      <w:pPr>
        <w:pStyle w:val="Style18"/>
        <w:rPr/>
      </w:pPr>
      <w:r>
        <w:rPr/>
        <w:t xml:space="preserve">Об утверждении Перечня муниципальных услуг, </w:t>
      </w:r>
    </w:p>
    <w:p>
      <w:pPr>
        <w:pStyle w:val="Style18"/>
        <w:rPr>
          <w:color w:val="000000"/>
        </w:rPr>
      </w:pPr>
      <w:r>
        <w:rPr/>
        <w:t>предоставляемых Ветлевской сельской администрацией.</w:t>
      </w:r>
    </w:p>
    <w:p>
      <w:pPr>
        <w:pStyle w:val="Style1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rPr/>
      </w:pPr>
      <w:r>
        <w:rPr/>
        <w:t>В соответствии с ФЗ от 27.07.2010 года №210-ФЗ «Об организации предоставления государственных и муниципальных услуг», Положением о порядке формирования и ведения Реестра муниципальных услуг Ветлевской сельской администрации утверждённого постановлением Ветлевской сельской администрации от 02.11.2020 г. №79 и в целях упорядочения предоставления  муниципальных услуг  администрацией Ветлевского сельского поселения,</w:t>
      </w:r>
    </w:p>
    <w:p>
      <w:pPr>
        <w:pStyle w:val="Style18"/>
        <w:rPr>
          <w:b/>
          <w:b/>
        </w:rPr>
      </w:pPr>
      <w:r>
        <w:rPr>
          <w:b/>
        </w:rPr>
        <w:t>ПОСТАНОВЛЯЮ:</w:t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 . Утвердить Перечень муниципальных услуг, предоставляемых Ветлевской сельской администрацией по состоянию на 02.11.2020 г. (согласно приложению).</w:t>
      </w:r>
    </w:p>
    <w:p>
      <w:pPr>
        <w:pStyle w:val="Style18"/>
        <w:rPr/>
      </w:pPr>
      <w:r>
        <w:rPr/>
        <w:t>2.Постановление  опубликовать (обнародовать)в официальном печатном издании «Муниципальный вестник» и в сети Интернет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3.  Контроль за исполнением настоящего Постановления возложить на специалиста Ветлевской сельской администрации Логвинюк Е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rPr>
          <w:color w:val="000000"/>
        </w:rPr>
      </w:pPr>
      <w:r>
        <w:rPr>
          <w:color w:val="000000"/>
        </w:rPr>
      </w:r>
    </w:p>
    <w:p>
      <w:pPr>
        <w:pStyle w:val="Style18"/>
        <w:rPr/>
      </w:pPr>
      <w:r>
        <w:rPr/>
        <w:t>Глава Ветлевской                                                                                                                                 сельской администрации                                                               В.И.Груздов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е № 1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Утвержден Постановлением </w:t>
      </w:r>
    </w:p>
    <w:p>
      <w:pPr>
        <w:pStyle w:val="Normal"/>
        <w:jc w:val="right"/>
        <w:rPr/>
      </w:pPr>
      <w:r>
        <w:rPr>
          <w:b/>
          <w:bCs/>
          <w:color w:val="000000"/>
        </w:rPr>
        <w:t>Ветлевской сельской администрации</w:t>
      </w:r>
    </w:p>
    <w:p>
      <w:pPr>
        <w:pStyle w:val="Normal"/>
        <w:jc w:val="right"/>
        <w:rPr/>
      </w:pPr>
      <w:r>
        <w:rPr>
          <w:b/>
          <w:bCs/>
          <w:color w:val="000000"/>
        </w:rPr>
        <w:t xml:space="preserve">№ </w:t>
      </w:r>
      <w:r>
        <w:rPr>
          <w:b/>
          <w:bCs/>
          <w:color w:val="000000"/>
        </w:rPr>
        <w:t>80  от  02.11.2020г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П Е Р Е Ч Е Н Ь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ых услуг (функций) органов местного самоуправления Ветлевской сельской администрации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78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именование муниципальной услуги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br/>
              <w:t>(функции)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своение (уточнение)адресов объектам недвижимого имущества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в аренду муниципального имущества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информации о объектах недвижимого имущества ,находящихся в муниципальной собственности и предназначенных для сдачи в аренду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и проведение официальных физкультурно-оздоровительных и спортивных мероприятий на территории муниципального образования</w:t>
            </w:r>
          </w:p>
        </w:tc>
      </w:tr>
      <w:tr>
        <w:trPr>
          <w:trHeight w:val="3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по работе с детьми и молодежью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в границах муниципального образования электро-,тепло-,газо- и водоснабжения населения топливом.</w:t>
            </w:r>
          </w:p>
        </w:tc>
      </w:tr>
      <w:tr>
        <w:trPr>
          <w:trHeight w:val="4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 жителей муниципального образования услугами связи, торговли и бытового обслуживания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ем заявлений, документов, а также постановка граждан на учет в качестве нуждающихся в жилых помещениях</w:t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ладение, пользование и распоряжение имуществом, находящимся в муниципальной собственности</w:t>
            </w:r>
          </w:p>
        </w:tc>
      </w:tr>
      <w:tr>
        <w:trPr>
          <w:trHeight w:val="6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униципальной функции по предоставлению сведений о ранее приватизированном имуществе</w:t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муниципальной функции по информированию населения об ограничениях использования водных объектов общего пользования для личных и бытовых нужд </w:t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дача разрешений на право организации розничной торговли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смотрение обращений гражда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формление архивных справок, выписок, копий архивных документов ,копий правовых актов местного самоуправ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справки с места жительства умершег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дача выписок из реестра муниципального имуще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справок ,выписок из похозяйственных книг юридическим  и физическим лиц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выписок из похозяйственных кни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ие нотариальных действ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и выдача разрешений на открытие счета по учету средств, поступающих во временное распоря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униципальных гарант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и выдача генеральных разрешений на осуществление операций со средствами ,полученными от приносящей доход деятельности, главными распорядителями (распорядителем)средств бюдж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едение муниципальной долговой книг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ниторинг и урегулирование просроченной кредиторской задолженности муниципальных учреждений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основных направлений бюджетной и налоговой полити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ценка эффективности предоставляемых (планируемых к представлению)налоговых льгот </w:t>
            </w:r>
          </w:p>
        </w:tc>
      </w:tr>
    </w:tbl>
    <w:p>
      <w:pPr>
        <w:pStyle w:val="Normal"/>
        <w:rPr>
          <w:rStyle w:val="Emphasis"/>
          <w:i w:val="false"/>
          <w:i w:val="false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0:02:00Z</dcterms:created>
  <dc:creator>Admin</dc:creator>
  <dc:description/>
  <cp:keywords/>
  <dc:language>en-US</dc:language>
  <cp:lastModifiedBy>Admin</cp:lastModifiedBy>
  <cp:lastPrinted>2019-03-06T10:01:00Z</cp:lastPrinted>
  <dcterms:modified xsi:type="dcterms:W3CDTF">2020-11-05T06:11:00Z</dcterms:modified>
  <cp:revision>16</cp:revision>
  <dc:subject/>
  <dc:title>Утвержден Постановлением </dc:title>
</cp:coreProperties>
</file>